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3</w:t>
      </w:r>
    </w:p>
    <w:p>
      <w:pPr>
        <w:pStyle w:val="Normal"/>
        <w:rPr/>
      </w:pPr>
      <w:r>
        <w:rPr/>
        <w:t>Dr. Grace</w:t>
      </w:r>
    </w:p>
    <w:p>
      <w:pPr>
        <w:pStyle w:val="Normal"/>
        <w:rPr/>
      </w:pPr>
      <w:r>
        <w:rPr/>
        <w:t>January 30, 2008</w:t>
      </w:r>
    </w:p>
    <w:p>
      <w:pPr>
        <w:pStyle w:val="Normal"/>
        <w:rPr/>
      </w:pPr>
      <w:r>
        <w:rPr/>
      </w:r>
    </w:p>
    <w:p>
      <w:pPr>
        <w:pStyle w:val="Normal"/>
        <w:rPr/>
      </w:pPr>
      <w:r>
        <w:rPr/>
        <w:t>Abstract</w:t>
      </w:r>
    </w:p>
    <w:p>
      <w:pPr>
        <w:pStyle w:val="Normal"/>
        <w:rPr/>
      </w:pPr>
      <w:r>
        <w:rPr/>
      </w:r>
    </w:p>
    <w:p>
      <w:pPr>
        <w:pStyle w:val="Normal"/>
        <w:rPr/>
      </w:pPr>
      <w:r>
        <w:rPr/>
        <w:t>This chapter talks about how to get to know the intelligences of each student of your class. There are eight different intelligences but they all progress at different rates. To find out which intelligences your students have you cannot just take a test. The best way to figure out your students intelligences is to observe the students even when they are causing trouble. When you think about the kinds of actions they are doing when they disrupt or misbehave then that is a good indicator of their types of intelligences. A good way to really get this information is to record your observations. Videos are good ways to capture these things because you might not be noticing when you are teaching. Also, do some research. Look at records and folders from junior high or elementary school or a school they might have transferred from. Talk to other teachers or look at their past grades in different areas. When you are done receiving your information present the material to other teachers or the parents. Parents are good resources because they have seen the kid grow up. Asking the student is an option as well because even if the student doesn’t know what learning style they are they can still answer questions about themselves. This chapter emphasizes the importance of teaching to all types of learners because it is essential to making your whole class learn.</w:t>
      </w:r>
    </w:p>
    <w:p>
      <w:pPr>
        <w:pStyle w:val="Normal"/>
        <w:rPr/>
      </w:pPr>
      <w:r>
        <w:rPr/>
      </w:r>
    </w:p>
    <w:p>
      <w:pPr>
        <w:pStyle w:val="Normal"/>
        <w:rPr/>
      </w:pPr>
      <w:r>
        <w:rPr/>
        <w:t xml:space="preserve">What I liked about this chapter is that it taught me ways to figure out different types of learning styles that my students may have. I love the idea of keeping a log of what you observe because you can always refer back to it and find out which teaching style works best for that student. I don’t know if I really liked the idea of sharing your finding with other teachers and the parents. I think that it would be a good thing for other teachers and parents to know but it seems like it might be a little to personal for you to share with everyone. However, parents can be very good at knowing their children. They know how they grew up so they would be able to give the teacher valuable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4:36:00Z</dcterms:created>
  <dc:creator>EXCEL</dc:creator>
  <dc:description/>
  <cp:keywords/>
  <dc:language>en-US</dc:language>
  <cp:lastModifiedBy>EXCEL</cp:lastModifiedBy>
  <dcterms:modified xsi:type="dcterms:W3CDTF">2008-01-31T05:00:00Z</dcterms:modified>
  <cp:revision>1</cp:revision>
  <dc:subject/>
  <dc:title>Emily Farley</dc:title>
</cp:coreProperties>
</file>